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are network standards established?</w:t>
      </w:r>
    </w:p>
    <w:p>
      <w:pPr>
        <w:pStyle w:val="TextBodyIndent"/>
        <w:rPr/>
      </w:pPr>
      <w:r>
        <w:rPr/>
        <w:t>Network standards have been established to overcome the problems of incompatibility on a network and to ensure that hardware and software components can be integrated into any net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 network standard?</w:t>
      </w:r>
    </w:p>
    <w:p>
      <w:pPr>
        <w:pStyle w:val="TextBodyIndent"/>
        <w:rPr/>
      </w:pPr>
      <w:r>
        <w:rPr/>
        <w:t>A network standard defines a set of guidelines that manufactures must follow in the design and production of their hardware or software product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Ethernet standard?</w:t>
      </w:r>
    </w:p>
    <w:p>
      <w:pPr>
        <w:pStyle w:val="TextBodyIndent"/>
        <w:rPr/>
      </w:pPr>
      <w:r>
        <w:rPr/>
        <w:t>Ethernet is network standard that describes communication over a single cable shared by all devices on the net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advantage of this standard?</w:t>
      </w:r>
    </w:p>
    <w:p>
      <w:pPr>
        <w:pStyle w:val="TextBodyIndent"/>
        <w:rPr/>
      </w:pPr>
      <w:r>
        <w:rPr/>
        <w:t>A device connected to the cable is able to communicate with any other attached dev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sing the Ethernet standard, what is a limiting factor in a networ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ype of Ethernet is the schools network, cable type, maximum length, topology and transfer rate?</w:t>
      </w:r>
    </w:p>
    <w:p>
      <w:pPr>
        <w:pStyle w:val="TextBodyIndent"/>
        <w:rPr/>
      </w:pPr>
      <w:r>
        <w:rPr/>
        <w:t>The school is a star netw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this standard.</w:t>
      </w:r>
    </w:p>
    <w:p>
      <w:pPr>
        <w:pStyle w:val="TextBodyIndent"/>
        <w:rPr/>
      </w:pPr>
      <w:r>
        <w:rPr/>
        <w:t xml:space="preserve">In a token ring, a special signal, called a token, travels continuously around a ring network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nature of this protocol.</w:t>
      </w:r>
    </w:p>
    <w:p>
      <w:pPr>
        <w:pStyle w:val="TextBodyIndent"/>
        <w:rPr/>
      </w:pPr>
      <w:r>
        <w:rPr/>
        <w:t>The TCP/IP protocol defines how data is carried from one part of a network to an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dvantage of this protocol on the internet?</w:t>
      </w:r>
    </w:p>
    <w:p>
      <w:pPr>
        <w:pStyle w:val="TextBodyIndent"/>
        <w:rPr/>
      </w:pPr>
      <w:r>
        <w:rPr/>
        <w:t>TCP/IP uses a small packet size compared to other network protoc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Wi-Fi network?</w:t>
      </w:r>
    </w:p>
    <w:p>
      <w:pPr>
        <w:pStyle w:val="TextBodyIndent"/>
        <w:rPr/>
      </w:pPr>
      <w:r>
        <w:rPr/>
        <w:t>The 802.11 standard defines how two computers or devices can communicate using radio wa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different wireless standards and their transfer rate.</w:t>
      </w:r>
    </w:p>
    <w:p>
      <w:pPr>
        <w:pStyle w:val="TextBodyIndent"/>
        <w:rPr/>
      </w:pPr>
      <w:r>
        <w:rPr/>
        <w:t>802.11a – up to 54mbps, 802.11b – up to 11mbps, 802.11g – 54mbps and higher, 802.11n – 18mbps to possibly 540 mb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8 straight wires twisted in four separate pairs, and then twisted as a gro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efficient because messages from the NIC don’t interfere with messages to the ca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ly 2 wi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reliably carried over 185 meters at 10 mbp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to wait for a gap in the network to send a messag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s of special glass or plastic strands that can transmit light pul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reliably carried up to 2k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very expensive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 waves can be transmitted over long distance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flexibility through its portabilit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im of nois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adio waves to transmit sign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can be used anywhere if you have a wireless connec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slower than most cable connec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 is a standard that uses short range radio waves to transmit data over a distance up to 10 met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ful to connect notebook computers in a meeting or to use in conjunction with hand held compute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rate at only 2mbp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 require line of sight transmiss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handle very high data rates over short distan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 not work if there is an obstructi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 transmission can be in the form of radio waves or microwav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tance the waves have to travel to the satellite and back to the earth stati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-red transmission uses the same technology as the TV/video remote contro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quite effective over short distan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ransfer rate is sl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06:00Z</dcterms:created>
  <dc:creator>Kelvin Baird</dc:creator>
  <dc:description/>
  <dc:language>en-US</dc:language>
  <cp:lastModifiedBy>Wedderburn College</cp:lastModifiedBy>
  <cp:lastPrinted>2007-01-05T10:51:00Z</cp:lastPrinted>
  <dcterms:modified xsi:type="dcterms:W3CDTF">2008-04-11T02:06:00Z</dcterms:modified>
  <cp:revision>2</cp:revision>
  <dc:subject/>
  <dc:title>IT Applications Unit 3</dc:title>
</cp:coreProperties>
</file>